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9</w:t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>Волгодонск      -    Нальчи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15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15 км.</w:t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0"/>
        <w:gridCol w:w="4623"/>
        <w:gridCol w:w="7"/>
      </w:tblGrid>
      <w:tr>
        <w:trPr>
          <w:trHeight w:val="1052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П г.Волгодонск, Ростовская обл., г.Волгодонск, ул.Морская, 27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|019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П п.Зимовники, Ростовская обл., п. Зимовники, ул.Савина, 7 "в"</w:t>
            </w:r>
          </w:p>
        </w:tc>
      </w:tr>
      <w:tr>
        <w:trPr>
          <w:trHeight w:val="664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2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П п. Орловский, Ростовская область, п. Орловский, пер. Февральский, 89 б, стр. 1</w:t>
            </w:r>
          </w:p>
        </w:tc>
      </w:tr>
      <w:tr>
        <w:trPr>
          <w:trHeight w:val="664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37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ОП г. Пролетарск, Ростовская область, </w:t>
            </w: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vertAlign w:val="subscript"/>
                <w:lang w:val="ru-RU" w:eastAsia="ru-RU" w:bidi="ar-SA"/>
              </w:rPr>
              <w:t xml:space="preserve">; 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летарск, пер. Железнодорожный, 14/2</w:t>
            </w:r>
          </w:p>
        </w:tc>
      </w:tr>
      <w:tr>
        <w:trPr>
          <w:trHeight w:val="677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П г.Сальск, Ростовская обл., г.Сальск, ул. Чкалова, 9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664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011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 с. Красногвардейское, Ставропольский край, </w:t>
            </w: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с.| 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расногвардейское,ул. Дружбы,д.8</w:t>
            </w:r>
          </w:p>
        </w:tc>
      </w:tr>
      <w:tr>
        <w:trPr>
          <w:trHeight w:val="677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, Краснодарский край, г. Армавир, ул. Ефремова, д. 145</w:t>
            </w:r>
          </w:p>
        </w:tc>
      </w:tr>
      <w:tr>
        <w:trPr>
          <w:trHeight w:val="651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896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втопавильон г.Минеральные Воды, Ставропольский край, г. Минеральные Воды, ул. Советская,97/ул.Торговая, 1</w:t>
            </w:r>
          </w:p>
        </w:tc>
      </w:tr>
      <w:tr>
        <w:trPr>
          <w:trHeight w:val="671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В г. Пятигорск, Ставропольский край, г. Пятигорск, ул. Бунимовича, 34</w:t>
            </w:r>
          </w:p>
        </w:tc>
      </w:tr>
      <w:tr>
        <w:trPr>
          <w:trHeight w:val="671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683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КБР, г. Нальчик, ул. Темрюка Идарова, 124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1. В прямом направлении: 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1836"/>
        <w:gridCol w:w="2341"/>
        <w:gridCol w:w="1129"/>
        <w:gridCol w:w="3548"/>
        <w:gridCol w:w="6"/>
      </w:tblGrid>
      <w:tr>
        <w:trPr>
          <w:trHeight w:val="154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Волгодонск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Волгодонск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Волгодонск - пос. Зимовники (60 ОП РЗ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0К-9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 Котельниково -пос. Зимовники -г. Сальск -село Песчанокопское      (от      границы      Волгоградской обл.)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 .Зимовники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9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.г. Котельниково -пос. Зимовники -г. Сальск -село Песчанокопское (от границы Волгоградской обл.)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1-й Конной Армии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1-й Конной Армии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68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 Котельниково -пос. Зимовники -г. Сальск -село Песчанокопское (от границы Волгоградской обл.)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ролетарск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 Котельниково -пос. Зимовники -г. Сальск -село Песчанокопское (от границы Волгоградской обл.)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умаков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Конезавод им. Будённого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 Котельниково -пос. Зимовники -г. Сальск -(село Песчанокопское (от границы Волгоградской обл.) !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 Котельниково -пос. Зимовники -г. Сальск; село Песчанокопское (от границы Волгоградской обл.) (60 ОП РЗ 60 К-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Ростов-на-Дону (от М-4"Дон")-г. Ставрополь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Ростов-на-Дону(от М-4"Дон")-г. Ставрополь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| а/д Ставрополь - Изобильный - Новоалександровск -Красногвардейское (07 ОП РЗ 07К-036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.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ригорополис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4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4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Новоалександровск - Григорополисская -</w:t>
            </w:r>
            <w:r>
              <w:rPr>
                <w:rStyle w:val="FontStyle50"/>
                <w:sz w:val="28"/>
                <w:szCs w:val="28"/>
                <w:vertAlign w:val="superscript"/>
              </w:rPr>
              <w:t>1</w:t>
            </w:r>
            <w:r>
              <w:rPr>
                <w:rStyle w:val="FontStyle50"/>
                <w:sz w:val="28"/>
                <w:szCs w:val="28"/>
              </w:rPr>
              <w:t xml:space="preserve"> Армавир (07 ОП РЗ 07К-080)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, Ставропольски й край</w:t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 Ставропольский край</w:t>
            </w:r>
          </w:p>
        </w:tc>
      </w:tr>
      <w:tr>
        <w:trPr>
          <w:trHeight w:val="4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 Ставропольский край</w:t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емерязев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 Ставропольский край</w:t>
            </w:r>
          </w:p>
        </w:tc>
      </w:tr>
      <w:tr>
        <w:trPr>
          <w:trHeight w:val="4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4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Новокубанск - х. Красная Звезда - граница Ставропольского края (03 ОП РЗ ОЗК-065)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 Капланово , Краснодарского края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 Капланово , Краснодарского края</w:t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Армавир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. Красная Поляна, Краснодарского края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5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Ставропольский край</w:t>
            </w:r>
          </w:p>
        </w:tc>
      </w:tr>
      <w:tr>
        <w:trPr>
          <w:trHeight w:val="4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Ставропольский край</w:t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Ставропольский край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5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. Ставропольский край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6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 , Ставропольский край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4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льчикское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Пятигорск, Ставропольский край</w:t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6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Псычох, Кабардино-Балкарская Республика</w:t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        Баксан, Кабардино-Балкарская Республика</w:t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Угнич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      Баксан. Кабардино-Балкарская Республика</w:t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        Баксан, Кабардино-Балкарская Республика</w:t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      Баксан, Кабардино-Балкарская Республика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72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        Чегем, Кабардино-Балкарская Республика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bCs/>
                <w:sz w:val="28"/>
                <w:szCs w:val="28"/>
              </w:rPr>
              <w:t>74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        (Р217) «Кавказ»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bCs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имрюка Идаров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Нальчик, Кабардино-Балкарская Республика</w:t>
            </w:r>
          </w:p>
        </w:tc>
      </w:tr>
      <w:tr>
        <w:trPr>
          <w:trHeight w:val="4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Нальчик, Кабардино-Балкарская Республика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4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811"/>
        <w:gridCol w:w="2324"/>
        <w:gridCol w:w="485"/>
        <w:gridCol w:w="6"/>
        <w:gridCol w:w="4144"/>
        <w:gridCol w:w="7"/>
        <w:gridCol w:w="7"/>
      </w:tblGrid>
      <w:tr>
        <w:trPr>
          <w:trHeight w:val="5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имрюка Идаров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Чегем, Кабардино-Балкарская Республика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5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 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Угнич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7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 Псычох, Кабардино-Балкарская Республика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pacing w:val="-10"/>
                <w:sz w:val="28"/>
                <w:szCs w:val="28"/>
              </w:rPr>
              <w:t>1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pacing w:val="-10"/>
                <w:sz w:val="28"/>
                <w:szCs w:val="28"/>
              </w:rPr>
              <w:t>а/д</w:t>
            </w:r>
            <w:r>
              <w:rPr>
                <w:rStyle w:val="FontStyle50"/>
                <w:sz w:val="28"/>
                <w:szCs w:val="28"/>
              </w:rPr>
              <w:t xml:space="preserve"> (Р 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льчикское шосс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82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pacing w:val="-10"/>
                <w:sz w:val="28"/>
                <w:szCs w:val="28"/>
              </w:rPr>
              <w:t>17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pacing w:val="-10"/>
                <w:sz w:val="28"/>
                <w:szCs w:val="28"/>
              </w:rPr>
              <w:t>19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(Р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52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а/д (Р217) «Кавказ»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Армавир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. Красная Поляна, Краснодарского края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 Капланово, Краснодарского края</w:t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. Капланово, Краснодарского края</w:t>
            </w:r>
          </w:p>
        </w:tc>
      </w:tr>
      <w:tr>
        <w:trPr>
          <w:trHeight w:val="99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0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Новокубанск - х. Красная Звезда -граница Ставропольского края (03 ОП РЗ 03 К-1065)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емерязев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7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35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Новоалександровск - Григорополисская -Армавир (07 ОП РЗ 07К-080)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ригорополис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96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41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 Ставрополь-Изобильный-Новоалександровск - Красногвардейское (07 ОП РЗ 07К-036)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42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 г. Ростов-на-Дону(отМ-4"Дон")-г. Ставрополь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46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Ростов-на-Дону(отМ-4"Дон")-г. Ставрополь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/д.г. Котельниково -пос. Зимовники -' г.Сальск -село Песчанокопское (от границы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position w:val="-1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Волгоградской обл.)            (60 ОП РЗ 60 К-2)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                                        -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51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 г. Котельниково -пос. Зимовники г. Сальск -село Песчанокопское (от границы Волгоградской обл.)              (60 ОП РЗ 60 К-2)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Чумако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Конезавод им. Будённого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53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г.Котельниково -пос. Зимовники -г.Сальск -село              Песчанокопское              (от границы Волгоградской обл.)            (60 ОП РЗ 60 К-2)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Пролетарск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55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. г. Котельниково -пос. Зимовники -г. Сальск -село              Песчанокопское              (от границы Волгоградской обл.)            (60 ОП РЗ 60 К-2)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1-й Конной Армии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500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500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1-й Конной Армии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Орловский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/д. г. Котельниково -пос. Зимовники -г. Сальск -село              Песчанокопское              (от границы Волгоградской обл.)            (60 ОП РЗ 60 К-2)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.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а/д.г.Котельниково -пос. Зимовники -г.Сальск -село              Песчанокопское              (от границы Волгоградской обл.)            (60 ОП РЗ 60 К-2)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74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а/д г. Волгодонск - пос. Зимовники (60 ОП РЗ 60К-9)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Волгодонск, Ростовская обл.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Волгодонск, Ростовская обл.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32"/>
        <w:gridCol w:w="1610"/>
        <w:gridCol w:w="1556"/>
        <w:gridCol w:w="1307"/>
        <w:gridCol w:w="1953"/>
      </w:tblGrid>
      <w:tr>
        <w:trPr>
          <w:trHeight w:val="15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8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08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.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3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8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08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.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.2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09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.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.4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49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.31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9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.3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.0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.8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.8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6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1082"/>
        <w:gridCol w:w="896"/>
        <w:gridCol w:w="1021"/>
        <w:gridCol w:w="760"/>
        <w:gridCol w:w="976"/>
        <w:gridCol w:w="811"/>
        <w:gridCol w:w="1028"/>
        <w:gridCol w:w="885"/>
        <w:gridCol w:w="5"/>
        <w:gridCol w:w="1035"/>
      </w:tblGrid>
      <w:tr>
        <w:trPr>
          <w:trHeight w:val="250" w:hRule="atLeast"/>
        </w:trPr>
        <w:tc>
          <w:tcPr>
            <w:tcW w:w="1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остановочных пунктов по межрегиональным маршрутам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регулярных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перевозок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910" w:hRule="atLeast"/>
        </w:trPr>
        <w:tc>
          <w:tcPr>
            <w:tcW w:w="19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1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6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6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|019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position w:val="-1"/>
                <w:sz w:val="28"/>
                <w:szCs w:val="28"/>
              </w:rPr>
              <w:t>61020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8:3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8: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10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9:2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9: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0:4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0: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60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2:5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2: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6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3008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1:1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0: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3: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606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6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6: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70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7: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30"/>
        <w:gridCol w:w="849"/>
        <w:gridCol w:w="206"/>
        <w:gridCol w:w="643"/>
        <w:gridCol w:w="249"/>
        <w:gridCol w:w="1"/>
        <w:gridCol w:w="6"/>
        <w:gridCol w:w="593"/>
        <w:gridCol w:w="430"/>
        <w:gridCol w:w="1"/>
        <w:gridCol w:w="418"/>
        <w:gridCol w:w="342"/>
        <w:gridCol w:w="1"/>
        <w:gridCol w:w="505"/>
        <w:gridCol w:w="375"/>
        <w:gridCol w:w="7"/>
        <w:gridCol w:w="467"/>
        <w:gridCol w:w="432"/>
        <w:gridCol w:w="1"/>
        <w:gridCol w:w="6"/>
        <w:gridCol w:w="410"/>
        <w:gridCol w:w="613"/>
        <w:gridCol w:w="1"/>
        <w:gridCol w:w="6"/>
        <w:gridCol w:w="229"/>
        <w:gridCol w:w="650"/>
        <w:gridCol w:w="1"/>
        <w:gridCol w:w="6"/>
        <w:gridCol w:w="1030"/>
        <w:gridCol w:w="1"/>
        <w:gridCol w:w="9"/>
      </w:tblGrid>
      <w:tr>
        <w:trPr>
          <w:trHeight w:val="261" w:hRule="atLeast"/>
        </w:trPr>
        <w:tc>
          <w:tcPr>
            <w:tcW w:w="19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9" w:hRule="atLeast"/>
        </w:trPr>
        <w:tc>
          <w:tcPr>
            <w:tcW w:w="190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0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07003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16:35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нет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прибытия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07001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17:03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17:00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15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8:3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8:20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bCs/>
                <w:iCs/>
                <w:sz w:val="28"/>
                <w:szCs w:val="28"/>
              </w:rPr>
              <w:t>26064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9:06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19:03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1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1:01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0:57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3008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2:55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2:25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6022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1:0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0:55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1004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3:4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3:02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61037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04:25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1020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17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5:12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9"/>
                <w:spacing w:val="10"/>
                <w:sz w:val="28"/>
                <w:szCs w:val="28"/>
              </w:rPr>
              <w:t>61019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6:22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6:17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61010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7:42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Cordia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8">
    <w:name w:val="Font Style4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  <w:sz w:val="8"/>
      <w:szCs w:val="8"/>
    </w:rPr>
  </w:style>
  <w:style w:type="character" w:styleId="FontStyle52">
    <w:name w:val="Font Style52"/>
    <w:basedOn w:val="DefaultParagraphFont"/>
    <w:qFormat/>
    <w:rPr>
      <w:rFonts w:ascii="MS Gothic" w:hAnsi="MS Gothic" w:eastAsia="MS Gothic" w:cs="MS Gothic"/>
      <w:sz w:val="20"/>
      <w:szCs w:val="20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4">
    <w:name w:val="Font Style54"/>
    <w:basedOn w:val="DefaultParagraphFont"/>
    <w:qFormat/>
    <w:rPr>
      <w:rFonts w:eastAsia="Times New Roman"/>
      <w:b/>
      <w:bCs/>
      <w:w w:val="40"/>
      <w:sz w:val="10"/>
      <w:szCs w:val="10"/>
    </w:rPr>
  </w:style>
  <w:style w:type="character" w:styleId="FontStyle55">
    <w:name w:val="Font Style55"/>
    <w:basedOn w:val="DefaultParagraphFont"/>
    <w:qFormat/>
    <w:rPr>
      <w:rFonts w:ascii="Century Gothic" w:hAnsi="Century Gothic" w:eastAsia="Times New Roman" w:cs="Century Gothic"/>
      <w:spacing w:val="-10"/>
      <w:sz w:val="10"/>
      <w:szCs w:val="10"/>
    </w:rPr>
  </w:style>
  <w:style w:type="character" w:styleId="FontStyle56">
    <w:name w:val="Font Style56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9">
    <w:name w:val="Font Style59"/>
    <w:basedOn w:val="DefaultParagraphFont"/>
    <w:qFormat/>
    <w:rPr>
      <w:rFonts w:ascii="Lucida Sans Unicode" w:hAnsi="Lucida Sans Unicode" w:eastAsia="Times New Roman" w:cs="Lucida Sans Unicode"/>
      <w:b/>
      <w:bCs/>
      <w:sz w:val="16"/>
      <w:szCs w:val="16"/>
    </w:rPr>
  </w:style>
  <w:style w:type="character" w:styleId="FontStyle60">
    <w:name w:val="Font Style60"/>
    <w:basedOn w:val="DefaultParagraphFont"/>
    <w:qFormat/>
    <w:rPr>
      <w:rFonts w:ascii="Century Gothic" w:hAnsi="Century Gothic" w:eastAsia="Times New Roman" w:cs="Century Gothic"/>
      <w:sz w:val="28"/>
      <w:szCs w:val="28"/>
    </w:rPr>
  </w:style>
  <w:style w:type="character" w:styleId="FontStyle61">
    <w:name w:val="Font Style61"/>
    <w:basedOn w:val="DefaultParagraphFont"/>
    <w:qFormat/>
    <w:rPr>
      <w:rFonts w:eastAsia="Times New Roman"/>
      <w:sz w:val="8"/>
      <w:szCs w:val="8"/>
    </w:rPr>
  </w:style>
  <w:style w:type="character" w:styleId="FontStyle62">
    <w:name w:val="Font Style62"/>
    <w:basedOn w:val="DefaultParagraphFont"/>
    <w:qFormat/>
    <w:rPr>
      <w:rFonts w:eastAsia="Times New Roman"/>
      <w:sz w:val="8"/>
      <w:szCs w:val="8"/>
    </w:rPr>
  </w:style>
  <w:style w:type="character" w:styleId="FontStyle63">
    <w:name w:val="Font Style63"/>
    <w:basedOn w:val="DefaultParagraphFont"/>
    <w:qFormat/>
    <w:rPr>
      <w:rFonts w:eastAsia="Times New Roman"/>
      <w:sz w:val="12"/>
      <w:szCs w:val="12"/>
    </w:rPr>
  </w:style>
  <w:style w:type="character" w:styleId="FontStyle64">
    <w:name w:val="Font Style64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65">
    <w:name w:val="Font Style6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66">
    <w:name w:val="Font Style6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67">
    <w:name w:val="Font Style67"/>
    <w:basedOn w:val="DefaultParagraphFont"/>
    <w:qFormat/>
    <w:rPr>
      <w:rFonts w:ascii="Cordia New" w:hAnsi="Cordia New" w:eastAsia="Times New Roman" w:cs="Cordia New"/>
      <w:b/>
      <w:bCs/>
      <w:sz w:val="8"/>
      <w:szCs w:val="8"/>
    </w:rPr>
  </w:style>
  <w:style w:type="character" w:styleId="FontStyle68">
    <w:name w:val="Font Style6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69">
    <w:name w:val="Font Style69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70">
    <w:name w:val="Font Style70"/>
    <w:basedOn w:val="DefaultParagraphFont"/>
    <w:qFormat/>
    <w:rPr>
      <w:rFonts w:eastAsia="Times New Roman"/>
      <w:b/>
      <w:bCs/>
      <w:w w:val="30"/>
      <w:sz w:val="20"/>
      <w:szCs w:val="20"/>
    </w:rPr>
  </w:style>
  <w:style w:type="character" w:styleId="FontStyle71">
    <w:name w:val="Font Style71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72">
    <w:name w:val="Font Style72"/>
    <w:basedOn w:val="DefaultParagraphFont"/>
    <w:qFormat/>
    <w:rPr>
      <w:rFonts w:ascii="Century Gothic" w:hAnsi="Century Gothic" w:eastAsia="Times New Roman" w:cs="Century Gothic"/>
      <w:i/>
      <w:iCs/>
      <w:sz w:val="18"/>
      <w:szCs w:val="18"/>
    </w:rPr>
  </w:style>
  <w:style w:type="character" w:styleId="FontStyle73">
    <w:name w:val="Font Style73"/>
    <w:basedOn w:val="DefaultParagraphFont"/>
    <w:qFormat/>
    <w:rPr>
      <w:rFonts w:eastAsia="Times New Roman"/>
      <w:sz w:val="8"/>
      <w:szCs w:val="8"/>
    </w:rPr>
  </w:style>
  <w:style w:type="character" w:styleId="FontStyle74">
    <w:name w:val="Font Style74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9</Words>
  <Characters>13371</Characters>
  <CharactersWithSpaces>1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14:00Z</dcterms:created>
  <dc:creator/>
  <dc:description/>
  <dc:language>en-US</dc:language>
  <cp:lastModifiedBy/>
  <dcterms:modified xsi:type="dcterms:W3CDTF">2019-04-18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